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VGA - PROGRAMMING INFORMATION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FOR ADVANCED USERS Rev. 1.0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tails information that software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quire to program the VGA video card in extended resolution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who require programming information about standard IB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video modes should refer to the Reference,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GA video card incorporates a number of video display mode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care should be taken when programming to avoid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and/or programming to the wrong display mode. Dam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may result if wrong mode parameters are programmed. Rea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nd the example program before attempting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RESOLUTION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= 0  ;se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   MODE/             RESOLUTION      DIM/        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                             COLOR    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h      color/alpha       640x200         40x25/ BW     b800: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h      color/alpha       640x200         40x25/ 16     b800: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h      color/alpha       640x200         80x25/ BW     b800: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h      color/alpha       640x200         40x25/ 16     b800: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*      color/alpha       640x350         40x25/ BW     b800: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*      color/alpha       640x350         40x25/ 16     b800: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*      color/alpha       640x350         80x25/ BW     b800: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*      color/alpha       640x350         80x25/ 16     b800: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+      color/alpha       720x400         40x25/ BW     b800: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+      color/alpha       720x400         40x25/ 16     b800: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+      color/alpha       720x400         80x25/ BW     b800: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+      color/alpha       720x400         80x25/ BW     b800: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h      color/graphics    320x200         40x25/  4     b800: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h      color/graphics    320x200         40x25/ BW     b800: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h      color/graphics    320x200         80x25/ BW     b800: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h      mono/alpha        720x350         80x25/ BW     b000: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dh     color/graphics    320x200         40x25/ 16     a000: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eh     color/graphics    640x200         80x25/ 16     a000: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fh     mono/graphics     640x350         80x25/ BW     a000: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h     color/graphics    640x350         80x25/ 16     a000: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h     color/graphics    640x480         80x30/ BW     a000: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h     color/graphics    640x480         80x30/ 16     a000: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h     color/graphics    320x200         80x25/256     a000: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h     color/alpha      *1056x350        132x25/16     b800: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7h     mono/alpha       *1056x350        132x25/BW     b000: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h     color/alpha      *1056x352        132x44/16     b800: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7h     mono/alpha       *1056x352        132x44/BW     b000: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3h     color/graphics    800x600         16            a000: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4h     color/graphics    800x600         16            a000: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1h     color/graphics    640x400         256           a000: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2h     color/graphics    640x480         256           a000: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3h     color/graphics    800x600         256           a000: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5h     color/graphics    1024x768        16            a000: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7h     color/graphics    1024x768        4             a000: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32 column modes not available on NEC MultiSync 2A(and GS in analog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hanced mode 61H, 62H, 63H, 65H, and 67H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et mode (ah = 0) function only, the other BIOS fun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 these modes. It is up to the application programs o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tho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modes described in this document are listed below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video mode number. We highly recommend that programmer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mode through BIOS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#   Resolution      Colors/         Memory         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ex)                   Palette         Required      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4      800x600         16/256K         256K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1      640x400         256/256K        256K            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2      640x480         256/256K        512K            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3      800x600         256/256K        512K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5     1024x768         16/256K         512K            2,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7     1024x768         4/16            256K            2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itors: 1) VGA, 2) IBM 8514, 3) Multi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GA card is provided with some features which will allo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todetect the presence of the VGA card,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and the type of monitor for which it is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VGA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000:31   = `761295520'     - product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000:40   = '31'            - Identifies produ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extended VGA card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000:4c   =  xxh            - major BIOS revi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000:4d   =  yyh            - minor BIOS revi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ssembler code segment can be used to determ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onitor the VGA card is current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     dx,EXTENDED_R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     al,DATA_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   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 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    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    al,0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 al =   0       E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      PS/2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       TTL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       PS/2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      RGB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       Multisync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       PS/2 8514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9       NEC MultiSync 2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       NEC MultiSync 3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       NEC MultiSync X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TENDED_REG = 01ce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_I = 0b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STANDARD EGA/VGA MODES WITHOUT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ongly recommended to set the video mode through BIO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When this is not possible, such as when writing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DOS operating systems, direct manipulation of the CR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s necessary. A mechanism for accessing the parameter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ained in the VGA BIOS. The following assembler code seg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start address of the parameter table for the desir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     al,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     ah,1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     bx,5506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</w:t>
        <w:tab/>
        <w:t>bp,0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     1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re args = mode desired in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routine returns BP = 0ffffh, that mode is not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nfiguration. Else the parameter table is is ES:B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table size and structure is identical to the IBM EGA/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each register is also identical to IBM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card uses hardware emulation, the standard parameter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type of monitor installed. However, be cau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use of non-standard parameters may not produce the resul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pect especially if the card is in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MEMORY PLA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enhanced resolution graphics modes employ a multipl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rganization. When one of these modes is invoked,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organized into 64K planes at a0000h to affffh. 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256K memory have 4 planes and those with 512K have 8 pag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ssembler code segment can be used to select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     dx, EXTENDED_R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     al,PLANE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   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     d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    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     ah,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    ah,PLANE_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l     ch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     ah,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     al,PLANE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c     d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     d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          ch  =  required plan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ANE_SELECT = 0b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ANE_MASK = 0e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IZE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dx, EXTENDED_R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al,DATA_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</w:t>
        <w:tab/>
        <w:t>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</w:t>
        <w:tab/>
        <w:t>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</w:t>
        <w:tab/>
        <w:t>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</w:t>
        <w:tab/>
        <w:t>al,0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  ; 256K display memor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20h; 512K display memor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GA card is 100% BIOS compatible in all standard MDA, CGA, E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modes. The enhanced resolution graphics modes (modes  61h, 62h,</w:t>
      </w:r>
    </w:p>
    <w:p>
      <w:pPr>
        <w:pStyle w:val="PreformattedText"/>
        <w:bidi w:val="0"/>
        <w:spacing w:before="0" w:after="0"/>
        <w:jc w:val="left"/>
        <w:rPr/>
      </w:pPr>
      <w:r>
        <w:rPr/>
        <w:t>63h, 65h and 67h) do not support many of the BIO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functions that are not supporte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Description             Re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=  1   Set cursor type         ; n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H =  2   Se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 =  3   Read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 =  4   Read light pen position ; no light pe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 =  5   Set active display page ; only one pag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H =  6   Scroll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 =  7   Scroll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 =  8   Read character          ; no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H =  9   Writ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H =  A   Write character at specifi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H =  B   Set CGA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H =  C   Write dot               ; use direct I/O to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 =  D   Rea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 =  E   Write TTY to activ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H = 11   Character generato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 = 13   Write string to specified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BIOS routines should be supported including the mod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and the palette chang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0x600 - 16 COLORS (Mode 54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Memory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organization is identical to 16 color EGA an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ists of 256K organized into 4 maps of 64K. One bit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4 maps is used to compose each pel. The IBM EGA/VGA Map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s used to select any or all the maps to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000:0 -&gt;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      |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      |          |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----------|          |          |---------- &lt;===\=======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Reserved |----------|          |          |  60,00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| Reserved |----------|          |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ane 0  ----------| Reserved |----------|&lt;===/     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ane 1  ----------| Reserved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ane 2   --------- &lt;===========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Plan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data format is identical to 16 color EGA/VGA mode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 is represented by a 4 bit word. One bit from each of the 4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compose a pixel. Thus, each byte of address spac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p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B*                                             LSB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____ ____ ____ ____ ____ ____ ____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0 |    |    |    |    |    |    |    |    |  C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____|____|____|____|____|____|____|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____ ____ ____ ____ ____ ____ ____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1 |    |    |    |    |    |    |    |    |  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____|____|____|____|____|____|____|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____ ____ ____ ____ ____ ____ ____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2 |    |    |    |    |    |    |    |    |  C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____|____|____|____|____|____|____|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____ ____ ____ ____ ____ ____ ____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3 |    |    |    |    |    |    |    |    |  C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____|____|____|____|____|____|____|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l     1     2    3    4    5    6    7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ost Significan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Least Significant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0x400 - 256 COLORS (Mode 61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Memor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hanced resolution mode uses a plane memory system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VGA card. The memory is organized into contiguous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located at A0000H to AFFFFH. The VGA card can be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ther 512K or 256K of RAM to operate in this mode. Mode 61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ages. The video data in this mode should only be upda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retrace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000:0 -&gt; ---------- &lt;=========================================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      |----------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      |          |----------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      |          |          |---------- &lt;==\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      |          |          |          |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|          |          |          |  64K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ge 0    ----------|          |          |   |   256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age 1  ----------|          |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Page 2  ---------- &lt;==/=====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data format is identical to VGA mode 13h (320x200, 256 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el is represented by 1 byte. Color selection and palet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s identical to VGA mode 1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0x480 - 256 COLORS (Mode 62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Memory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hanced resolution modes uses a plane memory system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VGA card. The memory is organized into contiguous 64K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A0000H to AFFFFH. The VGA card must be equipped with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M to operate in this mode. Mode 62 uses 5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000:0 -&gt; ---------- &lt;==============================================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      |---------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      |         |---------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      |         |         |---------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      |         |         |         |--------- &lt;=\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|         |         |         |         |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ge 0   ---------|         |         |         | 64K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Page 1  ---------|         |         |  | 307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Page 2  ---------|         |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Page 3  --------- &lt;=/====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data format is identical to VGA mode 13h (320x200, 256 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el is represented by 1 byte. Color selection and palet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s identical to VGA mode 1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0x600 - 256 COLORS (Mode 63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Memory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hanced resolution mode uses a plane memory system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VGA card. The memory is organized into contiguous 64K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A0000H to AFFFFH. The VGA card must be equipped with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M to operate in this mode. Mode 63 uses 8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000:0 -&gt; ---------- &lt;==============================================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      |----------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      |          |----------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      |          |          | \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      |          |          |  \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|          |          |   \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ge 0  ----------|          |    \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  <w:tab/>
        <w:t xml:space="preserve"> Page 1  ----------       ---------- &lt;=\  48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Page 3  \    |          |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\   |          | 64K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\  |          |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\ |          |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---------- &lt;=/=====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data format is identical to VGA mode 13h (320x200, 256 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el is representecd by 1 byte. Color selection and palet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s identical to VGA mode 1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4x768 - 16 COLORS (Mode 65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Memory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hanced resolution modes uses a plane memory system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VGA card. The memory is organized into contiguous 64K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A0000H to AFFFFH. The VGA card must be equipped with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M to operate in this mode. Mode 65 uses 8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000:0 -&gt; ---------- &lt;=============================================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      |----------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      |          |----------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      |          |          | \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      |          |          |  \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|          |          |   \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ge 0   ----------|          |    \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  <w:tab/>
        <w:t xml:space="preserve"> Page 1  ----------       ---------- &lt;==\ 402,4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age 2   \    |       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\   |       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\  |          |  64K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\ |       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---------- &lt;==/===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data format is unique to this mode. Each pel i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4 bits with 2 pels per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___________________________________________ High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|    |    |                             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|_ __|_ __|_ __|_ ____ ____ ____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H |  H |  H |  H |  L |  L |  L |  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|____|____|____|____|____|____|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|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|____|____|____|________ Low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has a different memory organization than a standard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10h. If users want to use colors other than the standard 16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required to re-program the external palettes (3C8h/3C9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programming the internal palettes (3C0h) will no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color mapping in mode 65h is different from EGA mode 10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commended to change the internal palettes at all f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65h. The following table shows the mapping of colors and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 External Palette (Color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00h,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01h,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02h,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03h,3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04h,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05h,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06h,6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07h,7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08h,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  09h,9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  0Ah,A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   0Bh,B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0Ch,C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0Dh,D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   0Eh,E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   0Fh,F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user wants to change color 4 to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, then the external palette 4 and 40h has to be re-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=3FH, G=3Fh and B=3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4x768 - 4 COLORS (Mode 67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Memory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organization is identical to 16 color EGA an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ists of 256K organized into 4maps of 64K. One bit from 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 planes is used to compose each pel. The IBM EGA/VGA Map Mask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select any or all the maps to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000:0 -&gt;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      |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      |          |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----------|          |          |---------- &lt;===\=====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Reserved |----------|          |          |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| Reserved |----------|          | 49,15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ane 0  ----------| Reserved |----------|&lt;== /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ane 1  ----------| Reserved |        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ane 2  ---------- &lt;===/=====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Plan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uses a unique data format where 2 bits are require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. Plane 0 and 1 contain the data for odd numbered pels and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and 3 containing the data of the even numbered p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supports 1 of 4 colors sets. Selection of the col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through bits 4 &amp; 5 of the internal palette register (3c0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c0 Bits     Color Values (C0, C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5        00      01      10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0        black   white   grey   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1        black   green   red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0        black   cyan    red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1        black   cyan    magenta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references which are a good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programmers who wish to write graphics driv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GA or VGA graphics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Personal System/2 Model 50 and 60 Technica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April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EGA/VGA A Programmer's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Bradley Dyck Kl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cGraw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Programmer's Guide to IBM PC and PS/2 Video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Richard W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icrosof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Programmer's Guide to the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George Sutty and Steve B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Brady Books / Simon &amp; Schuter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Programmer's Guide to the EGA and 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Richard F. Ferr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Addison-Wesley Publishing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July, 198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